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uk 0.200309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YkGAd2vgFOldyG+AkFWZZVlArXHy2RyICTDL5jb8+2tKCwaW6bsOI2VglJ5nelptf04l2d
vO7P/DpXuP7meLrXfDwSfHNDQa+wJeRrpokMukPoyeHIRgl8e2sjQ/hKpMNu9ZIBF3v9IBJj
a3lzimHPFKcCIORHsQyUiEmJ9p5eUeMCohU2aFH4f6nICYbCtCcCoIN+PbPg5s5GTxdo0VEN
MSKw0R72c+LQMsZvdQ</vt:lpwstr>
  </property>
  <property fmtid="{D5CDD505-2E9C-101B-9397-08002B2CF9AE}" pid="3" name="_2015_ms_pID_7253431">
    <vt:lpwstr>TRODQpuJh3xnyPc9hME3eB91PkaujNSoQ23nwTQRWr44fPPtS9otwV
Pyd0U0wdZxtRLY9WudDCPMDJ9WZz8d6A0u3ajYex6AYRTSFx7nhIN3H5R6cORlU53KH7tvGV
Do65/zNS+iTZXD7CPfG23LwogkDeAhLB+6ThLIEZkScakrMcTAb7/p83hbPtMC1iEmXvkVw2
G+ceRgCfkoCnsfcG/oWNFQJkhld+VNqOQ3MX</vt:lpwstr>
  </property>
  <property fmtid="{D5CDD505-2E9C-101B-9397-08002B2CF9AE}" pid="4" name="_2015_ms_pID_7253431_00">
    <vt:lpwstr>_2015_ms_pID_7253431</vt:lpwstr>
  </property>
  <property fmtid="{D5CDD505-2E9C-101B-9397-08002B2CF9AE}" pid="5" name="_2015_ms_pID_7253432">
    <vt:lpwstr>sB1ZfRP2s4tUtjMip3gCtvltGpCLomI5EMsM
0SeZPUMZCDFw/AAt4ZBYLzMhW4nwDeRNkOVvlt1tFoK5/+fUV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954</vt:lpwstr>
  </property>
</Properties>
</file>